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КЛЮ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контрольно-счетной комиссии Лежн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Лежневского муниципального района Иванов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 xml:space="preserve">на проект бюджета Лежн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на 2018 год и на плановый период 2019 и 2020 годов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тоящее заключение по результатам внешней проверки проекта бюджета Лежневского сельского поселения на 2018 год и на плановый период 2019 и 2020 годов (далее – проект бюджета) подготовлено в соответствии с требованиями Бюджетного кодекса РФ, Положения о бюджетном процессе в Лежневском сельском поселении Лежневского муниципального района Ивановской области, утвержденного решением совета поселения № 35 от 27.07.2017, Положения о контрольно-счетном органе Лежневского сельского поселения, утвержденного решением совета поселения № 8 от 19.03.2014.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 w:bidi="ar-SA"/>
        </w:rPr>
        <w:t>В соответствии ст. 36 БК РФ проект бюджета размещен на сайте администрации сельского поселения http://лежневское-адм.рф/</w:t>
      </w:r>
      <w:r>
        <w:rPr>
          <w:rFonts w:cs="Times New Roman" w:ascii="Times New Roman" w:hAnsi="Times New Roman"/>
          <w:color w:val="0071C0"/>
          <w:lang w:val="ru-RU" w:bidi="ar-SA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 w:bidi="ar-SA"/>
        </w:rPr>
        <w:t>в разделе «Документы»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. </w:t>
      </w:r>
      <w:r>
        <w:rPr>
          <w:rFonts w:cs="TimesNewRomanPSMT;Times New Roman" w:ascii="TimesNewRomanPSMT;Times New Roman" w:hAnsi="TimesNewRomanPSMT;Times New Roman"/>
          <w:color w:val="000000"/>
          <w:lang w:val="ru-RU" w:bidi="ar-SA"/>
        </w:rPr>
        <w:t xml:space="preserve">В соответствии п. 4.1. Положения о бюджетном процессе глава сельского поселения вносит на рассмотрение совета поселения проект бюджета в срок не позднее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15 </w:t>
      </w:r>
      <w:r>
        <w:rPr>
          <w:rFonts w:cs="TimesNewRomanPSMT;Times New Roman" w:ascii="TimesNewRomanPSMT;Times New Roman" w:hAnsi="TimesNewRomanPSMT;Times New Roman"/>
          <w:color w:val="000000"/>
          <w:lang w:val="ru-RU" w:bidi="ar-SA"/>
        </w:rPr>
        <w:t xml:space="preserve">ноября.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Проект бюджета одобрен и внесен на рассмотрение совета поселения.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В соответствии со ст. 184.2 БК РФ, одновременно с проектом бюджета были представлены следующие документы и материалы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- направления бюджетной и налоговой политики в Лежневском  сельском поселении Лежневского муниципального района Ивано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- предварительные итоги социально-экономического развития Лежневского сельского поселения Лежневского муниципального района Ивано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- основные показатели социально-экономического развития Лежневского сельского поселения на 2018 год и на плановый период до 2019 - 2020  годов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- среднесрочный финансовый план Лежневского сельского поселения Лежневского муниципального района Ивано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- ожидаемое исполнение бюджета за 2017 финансовый год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ект бюджета включает в себя текстовую часть, 13 приложений и пояснительную записк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соответствии с проектом бюджета утверждены следующие его показатели: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>1.  На 2018 год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1) общий  объем доходов местного бюджета в сумме  12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000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000,00 руб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2) общий объем расходов  местного бюджета в сумме 12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000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000,00  ру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) дефицит бюджета Лежневского сельского поселения в сумме 0,00  руб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>2. На 2019 год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1) общий  объем доходов местного бюджета в сумме  12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950 000,00 руб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2) общий объем расходов  местного бюджета  в сумме 12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950 000,00 ру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) дефицит бюджета Лежневского сельского поселения в сумме 0,00  руб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>На 2020 год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1) общий  объем доходов местного бюджета в сумме  11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700 000,00 руб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2) общий объем расходов  местного бюджета в сумме 11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700 000,00 ру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) дефицит бюджета Лежневского сельского поселения в сумме 0,00  ру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глядно проектируемые показатели бюджета поселения указаны в  представленных ниже таблицах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равнительный анализ показателей доходной части бюджет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35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1280"/>
        <w:gridCol w:w="1180"/>
        <w:gridCol w:w="964"/>
        <w:gridCol w:w="1180"/>
        <w:gridCol w:w="964"/>
        <w:gridCol w:w="1200"/>
        <w:gridCol w:w="964"/>
        <w:gridCol w:w="1180"/>
        <w:gridCol w:w="964"/>
      </w:tblGrid>
      <w:tr>
        <w:trPr>
          <w:trHeight w:val="315" w:hRule="atLeast"/>
        </w:trPr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ДОХОДЫ 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2016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17 год</w:t>
            </w:r>
          </w:p>
        </w:tc>
        <w:tc>
          <w:tcPr>
            <w:tcW w:w="64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ект бюджета</w:t>
            </w:r>
          </w:p>
        </w:tc>
      </w:tr>
      <w:tr>
        <w:trPr>
          <w:trHeight w:val="315" w:hRule="atLeast"/>
        </w:trPr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18 год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19 год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20 год</w:t>
            </w:r>
          </w:p>
        </w:tc>
      </w:tr>
      <w:tr>
        <w:trPr>
          <w:trHeight w:val="1275" w:hRule="atLeast"/>
        </w:trPr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сумма, рубл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мма, рублей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доля в общем объеме доходов, 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мма, рублей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доля в общем объеме доходов, 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мма, рублей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доля в общем объеме доходов, 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мма, рублей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доля в общем объеме доходов, %</w:t>
            </w:r>
          </w:p>
        </w:tc>
      </w:tr>
      <w:tr>
        <w:trPr>
          <w:trHeight w:val="31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Доходы,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36 093 2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ind w:left="-118" w:right="-19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3 387 75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2 000 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2 950 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1 700 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% к предыдущему год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7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89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07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90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63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Налоговые и неналоговые до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5 598 7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5 382 93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5 087 35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5 209 5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5 235 1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4,7</w:t>
            </w:r>
          </w:p>
        </w:tc>
      </w:tr>
      <w:tr>
        <w:trPr>
          <w:trHeight w:val="31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% к предыдущему год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4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94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00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00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9 042 1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 010 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 028 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8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 028 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 028 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8,8</w:t>
            </w:r>
          </w:p>
        </w:tc>
      </w:tr>
      <w:tr>
        <w:trPr>
          <w:trHeight w:val="31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% к предыдущему год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1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01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Налоги на имуще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 905 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 766 43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28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 558 35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29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 680 5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2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 706 1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1,7</w:t>
            </w:r>
          </w:p>
        </w:tc>
      </w:tr>
      <w:tr>
        <w:trPr>
          <w:trHeight w:val="31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% к предыдущему год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76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94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03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00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еналоговые до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 651 5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06 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501 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501 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501 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% к предыдущему год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6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82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Безвозмездные поступ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20 494 4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8 004 81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5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 912 64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57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7 740 49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5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 464 9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55,3</w:t>
            </w:r>
          </w:p>
        </w:tc>
      </w:tr>
      <w:tr>
        <w:trPr>
          <w:trHeight w:val="31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% к предыдущему год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9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86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1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83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lang w:val="ru-RU"/>
        </w:rPr>
        <w:t>Сравнительный анализ показателей расходной части бюджет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35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280"/>
        <w:gridCol w:w="1180"/>
        <w:gridCol w:w="1040"/>
        <w:gridCol w:w="1180"/>
        <w:gridCol w:w="1040"/>
        <w:gridCol w:w="1200"/>
        <w:gridCol w:w="1040"/>
        <w:gridCol w:w="1180"/>
        <w:gridCol w:w="1040"/>
      </w:tblGrid>
      <w:tr>
        <w:trPr>
          <w:trHeight w:val="315" w:hRule="atLeast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РАСХОДЫ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2016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17 год</w:t>
            </w:r>
          </w:p>
        </w:tc>
        <w:tc>
          <w:tcPr>
            <w:tcW w:w="6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ект бюджета</w:t>
            </w:r>
          </w:p>
        </w:tc>
      </w:tr>
      <w:tr>
        <w:trPr>
          <w:trHeight w:val="315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18 год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19 год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20 год</w:t>
            </w:r>
          </w:p>
        </w:tc>
      </w:tr>
      <w:tr>
        <w:trPr>
          <w:trHeight w:val="1275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сумма, рубл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мма, рубле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доля в общем объеме расходов, 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мма, рубле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доля в общем объеме расходов, 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мма, рубле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доля в общем объеме расходов, 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мма, рубле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доля в общем объеме расходов, %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Расходы,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35 135 0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6 196 49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2 000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8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2 950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1 700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% к предыдущему год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6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74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07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90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Общегосударственные вопр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5 497 7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5 272 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 791 3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9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 817 28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 791 3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1,0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% к предыдущему год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95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90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00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99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циональная обор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51 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38 7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51 3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53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58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% к предыдущему год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91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09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01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03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Национальная безопасност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541 8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227 93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500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500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500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% к предыдущему год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2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219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0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0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циональная экономи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 408 2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37 6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% к предыдущему год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7,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Жилищно-коммунальн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5 755 2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2 646 3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 353 33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1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 295 15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 230 6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% к предыдущему год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6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51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95,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95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оциальная полити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83 4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80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200 00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hanging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 464 56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1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200 00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% к предыдущему год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98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11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732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3,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ультура, кинематограф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8 583 0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 808 07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 904 0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0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 620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5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 720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0,3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% к предыдущему год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79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72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94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02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Физическая культура и спор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4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585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00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00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00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% к предыдущему год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178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7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0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0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воды и пред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2"/>
        <w:spacing w:lineRule="auto" w:line="240"/>
        <w:ind w:left="0" w:firstLine="567"/>
        <w:rPr>
          <w:szCs w:val="24"/>
        </w:rPr>
      </w:pPr>
      <w:r>
        <w:rPr>
          <w:szCs w:val="24"/>
        </w:rPr>
        <w:t xml:space="preserve">1. </w:t>
      </w:r>
      <w:r>
        <w:rPr>
          <w:bCs/>
          <w:szCs w:val="24"/>
        </w:rPr>
        <w:t xml:space="preserve">Бюджет Лежневского сельского поселения Лежневского муниципального района Ивановской области на 2018 год и на плановый период 2019 - 2020 годов сформирован сбалансированным и бездефицитным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Бюджетные расходы на 2018 - 2020 годы будут сформированы на основе следующих приоритетных направл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равного доступа населения к социальным услугам, повышение качества оказания услуг в сфере куль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тимизация расходов бюджета Лежневского сельского поселения, обеспечение режима эффективного и экономного расходования бюдже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озрачности и открытости бюджетного процесса, участие граждан в формировании бюдж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3. По результатам проверки проекта бюджета Лежневского сельского поселения на 2018 год и на плановый период 2019 и 2020 годов Контрольно-счетная комиссия считает, что представленный проект соответствует нормам действующего законодательств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седатель КСК Лежневского сельского поселения                               Т.Н. Кольчуги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center" w:pos="4890" w:leader="none"/>
        </w:tabs>
        <w:ind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center" w:pos="4890" w:leader="none"/>
        </w:tabs>
        <w:ind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center" w:pos="4890" w:leader="none"/>
        </w:tabs>
        <w:ind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center" w:pos="4890" w:leader="none"/>
        </w:tabs>
        <w:ind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center" w:pos="4890" w:leader="none"/>
        </w:tabs>
        <w:ind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center" w:pos="4890" w:leader="none"/>
        </w:tabs>
        <w:ind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center" w:pos="4890" w:leader="none"/>
        </w:tabs>
        <w:ind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center" w:pos="4890" w:leader="none"/>
        </w:tabs>
        <w:ind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center" w:pos="4890" w:leader="none"/>
        </w:tabs>
        <w:ind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center" w:pos="4890" w:leader="none"/>
        </w:tabs>
        <w:ind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center" w:pos="4890" w:leader="none"/>
        </w:tabs>
        <w:ind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center" w:pos="4890" w:leader="none"/>
        </w:tabs>
        <w:ind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center" w:pos="4890" w:leader="none"/>
        </w:tabs>
        <w:ind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center" w:pos="4890" w:leader="none"/>
        </w:tabs>
        <w:ind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4"/>
      <w:szCs w:val="28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300" w:hanging="0"/>
      <w:jc w:val="both"/>
    </w:pPr>
    <w:rPr>
      <w:rFonts w:ascii="Times New Roman" w:hAnsi="Times New Roman" w:eastAsia="Times New Roman" w:cs="Times New Roman"/>
      <w:szCs w:val="28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34:00Z</dcterms:created>
  <dc:creator>User</dc:creator>
  <dc:description/>
  <dc:language>en-US</dc:language>
  <cp:lastModifiedBy>User</cp:lastModifiedBy>
  <cp:lastPrinted>2017-10-12T13:30:00Z</cp:lastPrinted>
  <dcterms:modified xsi:type="dcterms:W3CDTF">2017-11-15T11:34:00Z</dcterms:modified>
  <cp:revision>2</cp:revision>
  <dc:subject/>
  <dc:title/>
</cp:coreProperties>
</file>